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472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об оплате труда работник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 им. В.В. Горбатк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ритерии оценки результативности профессиональной деятельности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учителя ______________________________________________________________(ФИО)</w:t>
      </w:r>
    </w:p>
    <w:p>
      <w:pPr>
        <w:pStyle w:val="Normal"/>
        <w:spacing w:before="0" w:after="0"/>
        <w:jc w:val="both"/>
        <w:rPr/>
      </w:pP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(В графе Конкретный показатель указывается 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 xml:space="preserve">дата проведения, название мероприятия, тема проекта, выступления, работы, ФИ ученика, %, адрес сайта, блога, страницы и </w:t>
      </w: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т.п.) При сдаче Критериев оценки результативности 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 xml:space="preserve">профессиональной деятельности при себе иметь </w:t>
      </w:r>
      <w:r>
        <w:rPr>
          <w:rStyle w:val="FontStyle14"/>
          <w:rFonts w:cs="Times New Roman" w:ascii="Times New Roman" w:hAnsi="Times New Roman"/>
          <w:b/>
          <w:sz w:val="20"/>
          <w:szCs w:val="20"/>
          <w:u w:val="single"/>
        </w:rPr>
        <w:t>портфолио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 xml:space="preserve"> (ксерокопии свидетельств, сертификатов, дипломов победителей </w:t>
      </w: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олимпиад, конкурсов, соревнований, исследовательские 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 xml:space="preserve">работы по самообразованию, сценарии открытых уроков, мероприятий, проектов, планы работы с учащимися, состоящим </w:t>
      </w: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на учете в школе и (или) в ПДН, протоколы 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>родительских собраний с явочным листом и т.п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216"/>
        <w:gridCol w:w="1957"/>
        <w:gridCol w:w="3081"/>
        <w:gridCol w:w="1398"/>
        <w:gridCol w:w="1539"/>
        <w:gridCol w:w="1191"/>
      </w:tblGrid>
      <w:tr>
        <w:trPr>
          <w:trHeight w:val="69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критерие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и критерие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бал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кретный показател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ооценка учител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ка курирующего зам. директ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ценка комиссии</w:t>
            </w:r>
          </w:p>
        </w:tc>
      </w:tr>
      <w:tr>
        <w:trPr>
          <w:trHeight w:val="276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чество обуч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0% по предметам: русский язык, математика, алгебра, геометрия, химия, физика (средняя по всем классам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ее 50 % по предметам, шкала история, биология, география, иностранный язык, литерату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едняя по всем классам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учащихся к ЕГЭ, ОГЭ и ВПР во внеурочное врем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более 10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менее 10 чел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зультаты ЕГЭ, ОГЭ и ВПР (включаются в критерии на весь год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ваемость 100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за каждый вид работ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Результативность Всероссийской олимпиады школьников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баллов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ницип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и и 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Результативность исследовательской и проектной деятельн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 х 1 проек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 х 1 проек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баллов х 1 проект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1 проек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ницип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х 1 проект 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х 1 проек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шко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и и 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балла.х 1 проек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езультативность участия учащихся в очных олимпиадах из Перечня олимпиад школьников и их уровней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утверждаемых ежегодно Минпросвещения России и МОН и МП КК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баллов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зе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х кол-в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езультативность участия учащихся в очных конкурсах по учебным предметам, в спортивных состязан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сло баллов х кол-во уч-ся в личном достижении или на команду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ион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ницип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-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шко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- победители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х 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 х 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 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х кол-в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рганизация образовательных экскурси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кскурсии на дальние расстоя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елы кр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кскурсии по кра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Организация общешкольных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атических и предметных мероприяти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оординация дистанционных олимпиад (ОПК, Кубановедение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Работа на экспериментальных, стажировочных площадка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Апробация новых УМ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Разработка авторских и индивидуальных программ обуч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роведение открытых уроков, мастер-классов; занятий в режиме телеконференций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школьный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Выступление на РМО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Выступление на семинар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кольный ур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Наличие публика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учно-методических журналах, на портале Издательского дома «1 сентября» и других официальных печатных изданий педагогической направленности за учитываемый перио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Результаты участия в профессиональных конкурсах (кроме конкурса «Учитель года»), победитель или призер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ион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ьный уровен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Участие в вебинарах (наличие сертификата ит.п.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Выполнение во внеурочное время обязанностей члена жюри конкурсов, соревнований ит.п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Дополнительны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зультативное участие в апробации тестирования учи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астие в мероприятиях во внеучебное время (проведение мероприятий с различными учреждениями образования, культуры и другими социальными службам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участие в рейдах по соблюдению закона Краснодарского края от 21.07.2008г. №15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Охват учащихся горячим питанием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99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79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Работа с учащимися, семьями, состоящими на всех видах профилактического уче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Охват учащихся класса внеурочной деятельностью дополнительным образованием в школ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99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79%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Приказ Министерства просвещения Российской Федерации от 24 июля 2019 года № 390 «Об утверждении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на 2019-2020 учебный год», Приказ министерства образования, науки и молодежной политики Краснодарского края от 11.11.2019 № 4553 «Об утверждении регионального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, на 2019-2020 учебный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trike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Сдал «___»____________ 20      г.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должность, подпись, расшифровк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комиссии: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количество баллов прописью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членов комиссии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  <w:gridCol w:w="4732"/>
      </w:tblGrid>
      <w:tr>
        <w:trPr/>
        <w:tc>
          <w:tcPr>
            <w:tcW w:w="50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______________________________________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_____________________________________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«_____» ____________20     г Ознакомлен с количеством баллов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пропись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подпись, 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Cambria" w:hAnsi="Cambria" w:cs="Cambri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17:00Z</dcterms:created>
  <dc:creator>ПК</dc:creator>
  <dc:description/>
  <cp:keywords/>
  <dc:language>en-US</dc:language>
  <cp:lastModifiedBy>Подлубная</cp:lastModifiedBy>
  <cp:lastPrinted>2020-01-14T13:25:00Z</cp:lastPrinted>
  <dcterms:modified xsi:type="dcterms:W3CDTF">2020-01-27T18:18:00Z</dcterms:modified>
  <cp:revision>20</cp:revision>
  <dc:subject/>
  <dc:title>Критерии оценки результативности профессиональной деятельности учителя</dc:title>
</cp:coreProperties>
</file>